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DOSTAWA CHLORKU SODU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PV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696300-8 Odczynniki chemi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2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19 i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chlorku sodu. Nie otwierać przed 23.03.2012r. godzina 09:40”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3.03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3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Przedmiotem zamówienia jest dostawa chlorku sodu spektralnie czystego, tj. o czystości nie mniejszej niż 99,999%, w postaci przezroczystych drobnych kryształków, w ilości 100 g.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 na przedmiot zamówienia: 12 m-cy od dnia odbioru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dni roboczych od dnia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4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zobowiązany jest podać w ofercie cenę realizacji całości zamówienia netto i brutto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2:00Z</dcterms:created>
  <dc:creator>administrator</dc:creator>
  <dc:description/>
  <cp:keywords/>
  <dc:language>en-US</dc:language>
  <cp:lastModifiedBy>abojarska</cp:lastModifiedBy>
  <cp:lastPrinted>2011-12-30T09:30:00Z</cp:lastPrinted>
  <dcterms:modified xsi:type="dcterms:W3CDTF">2012-03-13T12:26:00Z</dcterms:modified>
  <cp:revision>7</cp:revision>
  <dc:subject/>
  <dc:title>DOKUMENTACJA PRZETARGOWA W SPRAWIE NR REJ</dc:title>
</cp:coreProperties>
</file>